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224462C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5207S-01_210621&lt;/w:t&gt;&lt;/w:r&gt;&lt;w:r w:rsidR="004E46D0" w:rsidRPr="007D1853"&gt;&lt;w:rPr&gt;&lt;w:rFonts w:ascii="Calibri Light" w:hAnsi="Calibri Light" w:cs="Calibri Light"/&gt;&lt;/w:rPr&gt;&lt;w:t&gt;)&lt;/w:t&gt;&lt;/w:r&gt;&lt;/w:p&gt;&lt;w:p w14:paraId="126328E8" w14:textId="1F2A2FC6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&lt;/w:t&gt;&lt;/w:r&gt;&lt;w:r w:rsidR="001C049F" w:rsidRPr="001C049F"&gt;&lt;w:t xml:space="preserve"&gt; &lt;/w:t&gt;&lt;/w:r&gt;&lt;w:r w:rsidR="001C049F" w:rsidRPr="001C049F"&gt;&lt;w:rPr&gt;&lt;w:rFonts w:ascii="Calibri Light" w:hAnsi="Calibri Light" w:cs="Calibri Light"/&gt;&lt;w:b/&gt;&lt;w:sz w:val="24"/&gt;&lt;w:szCs w:val="24"/&gt;&lt;/w:rPr&gt;&lt;w:t&gt;KASUTUSÕIGUSE SEADMISE LEPINGU SÕLMIMISEKS&lt;/w:t&gt;&lt;/w:r&gt;&lt;w:r w:rsidRPr="007D1853"&gt;&lt;w:rPr&gt;&lt;w:rFonts w:ascii="Calibri Light" w:hAnsi="Calibri Light" w:cs="Calibri Light"/&gt;&lt;w:b/&gt;&lt;w:sz w:val="24"/&gt;&lt;w:szCs w:val="24"/&gt;&lt;/w:rPr&gt;&lt;w:t xml:space="preserve"&gt; 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254"/&gt;&lt;w:gridCol w:w="5762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esti Lairiba Arenduse Sihtasutu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90010094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BC45CCB" w:rsidR="004E46D0" w:rsidRPr="00F15C0B" w:rsidRDefault="004E46D0" w:rsidP="00580ADF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F15C0B" w:rsidRPr="00F15C0B"&gt;&lt;w:rPr&gt;&lt;w:b/&gt;&lt;w:bCs/&gt;&lt;/w:rPr&gt;&lt;w:t xml:space="preserve"&gt;nr &lt;/w:t&gt;&lt;/w:r&gt;&lt;w:r w:rsidR="00580ADF"&gt;&lt;w:rPr&gt;&lt;w:b/&gt;&lt;w:bCs/&gt;&lt;/w:rPr&gt;&lt;w:t&gt;5207P_VT1254&lt;/w:t&gt;&lt;/w:r&gt;&lt;w:r w:rsidR="00F15C0B" w:rsidRPr="00F15C0B"&gt;&lt;w:rPr&gt;&lt;w:b/&gt;&lt;w:bCs/&gt;&lt;/w:rPr&gt;&lt;w:t xml:space="preserve"&gt; „&lt;/w:t&gt;&lt;/w:r&gt;&lt;w:r w:rsidR="00580ADF" w:rsidRPr="00580ADF"&gt;&lt;w:rPr&gt;&lt;w:b/&gt;&lt;w:bCs/&gt;&lt;/w:rPr&gt;&lt;w:t&gt;Passiivse elektroonilise side juurepääsuvõrgu&lt;/w:t&gt;&lt;/w:r&gt;&lt;w:r w:rsidR="00580ADF"&gt;&lt;w:rPr&gt;&lt;w:b/&gt;&lt;w:bCs/&gt;&lt;/w:rPr&gt;&lt;w:t xml:space="preserve"&gt; &lt;/w:t&gt;&lt;/w:r&gt;&lt;w:r w:rsidR="00580ADF" w:rsidRPr="00580ADF"&gt;&lt;w:rPr&gt;&lt;w:b/&gt;&lt;w:bCs/&gt;&lt;/w:rPr&gt;&lt;w:t&gt;rajamine, Õuna küla, Jõgeva vald, Jõgeva maakond&lt;/w:t&gt;&lt;/w:r&gt;&lt;w:r w:rsidR="00F15C0B" w:rsidRPr="00F15C0B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1040DE25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80ADF" w:rsidRPr="00580ADF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55F6B70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580ADF"&gt;&lt;w:rPr&gt;&lt;w:rFonts w:ascii="Calibri Light" w:hAnsi="Calibri Light" w:cs="Calibri Light"/&gt;&lt;w:b/&gt;&lt;w:bCs/&gt;&lt;/w:rPr&gt;&lt;w:t xml:space="preserve"&gt;KK nr &lt;/w:t&gt;&lt;/w:r&gt;&lt;w:r w:rsidR="00580ADF" w:rsidRPr="00580ADF"&gt;&lt;w:rPr&gt;&lt;w:rFonts w:ascii="Calibri Light" w:hAnsi="Calibri Light" w:cs="Calibri Light"/&gt;&lt;w:b/&gt;&lt;w:bCs/&gt;&lt;/w:rPr&gt;&lt;w:t&gt;18.06.2021 nr 7.1-2/21/11910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39 Tartu-Jõgeva-Aravet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1BDE59D5" w:rsidR="004E46D0" w:rsidRPr="00580ADF" w:rsidRDefault="001C049F" w:rsidP="004A607A"&gt;&lt;w:pPr&gt;&lt;w:spacing w:after="0"/&gt;&lt;w:rPr&gt;&lt;w:rFonts w:ascii="Calibri Light" w:hAnsi="Calibri Light" w:cs="Calibri Light"/&gt;&lt;w:bCs/&gt;&lt;w:sz w:val="20"/&gt;&lt;w:szCs w:val="20"/&gt;&lt;/w:rPr&gt;&lt;/w:pPr&gt;&lt;w:r&gt;&lt;w:rPr&gt;&lt;w:rFonts w:ascii="Calibri Light" w:hAnsi="Calibri Light" w:cs="Calibri Light"/&gt;&lt;w:bCs/&gt;&lt;w:sz w:val="20"/&gt;&lt;w:szCs w:val="20"/&gt;&lt;/w:rPr&gt;&lt;w:t&gt;„&lt;/w:t&gt;&lt;/w:r&gt;&lt;w:r w:rsidR="00580ADF" w:rsidRPr="00580ADF"&gt;&lt;w:rPr&gt;&lt;w:rFonts w:ascii="Calibri Light" w:hAnsi="Calibri Light" w:cs="Calibri Light"/&gt;&lt;w:bCs/&gt;&lt;w:sz w:val="20"/&gt;&lt;w:szCs w:val="20"/&gt;&lt;/w:rPr&gt;&lt;w:t&gt;VT1254_pln_24802_001_0089_ELA&lt;/w:t&gt;&lt;/w:r&gt;&lt;w:r&gt;&lt;w:rPr&gt;&lt;w:rFonts w:ascii="Calibri Light" w:hAnsi="Calibri Light" w:cs="Calibri Light"/&gt;&lt;w:bCs/&gt;&lt;w:sz w:val="20"/&gt;&lt;w:szCs w:val="20"/&gt;&lt;/w:rPr&gt;&lt;w:t&gt;“&lt;/w:t&gt;&lt;/w:r&gt;&lt;/w:p&gt;&lt;w:p w14:paraId="5766D1EE" w14:textId="6757C1F9" w:rsidR="004E46D0" w:rsidRPr="001C049F" w:rsidRDefault="001C049F" w:rsidP="004A607A"&gt;&lt;w:pPr&gt;&lt;w:spacing w:after="0"/&gt;&lt;w:rPr&gt;&lt;w:rFonts w:ascii="Calibri Light" w:hAnsi="Calibri Light" w:cs="Calibri Light"/&gt;&lt;w:sz w:val="20"/&gt;&lt;w:szCs w:val="20"/&gt;&lt;/w:rPr&gt;&lt;/w:pPr&gt;&lt;w:r w:rsidRPr="001C049F"&gt;&lt;w:rPr&gt;&lt;w:rFonts w:ascii="Calibri Light" w:hAnsi="Calibri Light" w:cs="Calibri Light"/&gt;&lt;w:sz w:val="20"/&gt;&lt;w:szCs w:val="20"/&gt;&lt;/w:rPr&gt;&lt;w:t&gt;PLAAN 1-1&lt;/w:t&gt;&lt;/w: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C4DCAC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unnus: &lt;/w:t&gt;&lt;/w:r&gt;&lt;w:r&gt;&lt;w:t xml:space="preserve"&gt;  &lt;/w:t&gt;&lt;/w:r&gt;&lt;w:r w:rsidR="008E6EB2" w:rsidRPr="008E6EB2"&gt;&lt;w:rPr&gt;&lt;w:rFonts w:ascii="Calibri Light" w:hAnsi="Calibri Light" w:cs="Calibri Light"/&gt;&lt;w:b/&gt;&lt;w:bCs/&gt;&lt;/w:rPr&gt;&lt;w:t&gt;24802:001:0089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Jõgeva maakond,  Jõgeva vald,  Kurista küla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39 Tartu-Jõgeva-Aravet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68456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C924CB1" w14:textId="65F3AD69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2C19BB" w:rsidRPr="002C19BB"&gt;&lt;w:rPr&gt;&lt;w:rFonts w:ascii="Calibri Light" w:hAnsi="Calibri Light" w:cs="Calibri Light"/&gt;&lt;w:b/&gt;&lt;w:bCs/&gt;&lt;w:noProof/&gt;&lt;/w:rPr&gt;&lt;w:t&gt;60509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24454290" w:rsidR="004E46D0" w:rsidRPr="00580ADF" w:rsidRDefault="004E46D0" w:rsidP="004A607A"&gt;&lt;w:pPr&gt;&lt;w:spacing w:after="0"/&gt;&lt;w:rPr&gt;&lt;w:rFonts w:ascii="Calibri Light" w:hAnsi="Calibri Light" w:cs="Calibri Light"/&gt;&lt;w:b/&gt;&lt;w:bCs/&gt;&lt;/w:rPr&gt;&lt;/w:pPr&gt;&lt;w:r w:rsidRPr="00580ADF"&gt;&lt;w:rPr&gt;&lt;w:rFonts w:ascii="Calibri Light" w:hAnsi="Calibri Light" w:cs="Calibri Light"/&gt;&lt;w:b/&gt;&lt;w:bCs/&gt;&lt;/w:rPr&gt;&lt;w:t&gt;Sideehitis (maaliin, kaev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6A2DA208" w14:textId="77777777" w:rsidR="004E46D0" w:rsidRDefault="004E46D0" w:rsidP="004E46D0"&gt;&lt;w:pPr&gt;&lt;w:rPr&gt;&lt;w:rFonts w:ascii="Times New Roman" w:hAnsi="Times New Roman"/&gt;&lt;w:sz w:val="24"/&gt;&lt;w:szCs w:val="24"/&gt;&lt;/w:rPr&gt;&lt;/w:pPr&gt;&lt;/w:p&gt;&lt;w:p w14:paraId="73ADEAF0" w14:textId="77777777" w:rsidR="004E46D0" w:rsidRPr="00F23E09" w:rsidRDefault="004E46D0" w:rsidP="004E46D0"&gt;&lt;w:pPr&gt;&lt;w:rPr&gt;&lt;w:rFonts w:ascii="Times New Roman" w:hAnsi="Times New Roman"/&gt;&lt;w:sz w:val="24"/&gt;&lt;w:szCs w:val="24"/&gt;&lt;/w:rPr&gt;&lt;/w:pPr&gt;&lt;/w:p&gt;&lt;w:p w14:paraId="524B8879" w14:textId="077E5CD6" w:rsidR="000E2C83" w:rsidRPr="004E46D0" w:rsidRDefault="000E2C83" w:rsidP="004E46D0"/&gt;&lt;w:sectPr w:rsidR="000E2C83" w:rsidRPr="004E46D0" w:rsidSect="001C049F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72B1FF4" w14:textId="77777777" w:rsidR="00C24C8F" w:rsidRDefault="00C24C8F" w:rsidP="00EA18CF"&gt;&lt;w:pPr&gt;&lt;w:spacing w:after="0"/&gt;&lt;/w:pPr&gt;&lt;w:r&gt;&lt;w:separator/&gt;&lt;/w:r&gt;&lt;/w:p&gt;&lt;/w:footnote&gt;&lt;w:footnote w:type="continuationSeparator" w:id="0"&gt;&lt;w:p w14:paraId="3A02F40E" w14:textId="77777777" w:rsidR="00C24C8F" w:rsidRDefault="00C24C8F" w:rsidP="00EA18CF"&gt;&lt;w:pPr&gt;&lt;w:spacing w:after="0"/&gt;&lt;/w:pPr&gt;&lt;w:r&gt;&lt;w:continuationSeparator/&gt;&lt;/w:r&gt;&lt;/w:p&gt;&lt;/w:footnote&gt;&lt;/w:footnot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B9B8F50" w14:textId="77777777" w:rsidR="00C24C8F" w:rsidRDefault="00C24C8F" w:rsidP="00EA18CF"&gt;&lt;w:pPr&gt;&lt;w:spacing w:after="0"/&gt;&lt;/w:pPr&gt;&lt;w:r&gt;&lt;w:separator/&gt;&lt;/w:r&gt;&lt;/w:p&gt;&lt;/w:endnote&gt;&lt;w:endnote w:type="continuationSeparator" w:id="0"&gt;&lt;w:p w14:paraId="2EAE9B0B" w14:textId="77777777" w:rsidR="00C24C8F" w:rsidRDefault="00C24C8F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49F"/&gt;&lt;w:rsid w:val="0027211F"/&gt;&lt;w:rsid w:val="002C19BB"/&gt;&lt;w:rsid w:val="004E46D0"/&gt;&lt;w:rsid w:val="00510695"/&gt;&lt;w:rsid w:val="00580ADF"/&gt;&lt;w:rsid w:val="006970F9"/&gt;&lt;w:rsid w:val="00774B9E"/&gt;&lt;w:rsid w:val="008E6EB2"/&gt;&lt;w:rsid w:val="00A45609"/&gt;&lt;w:rsid w:val="00AA4F56"/&gt;&lt;w:rsid w:val="00AD22DB"/&gt;&lt;w:rsid w:val="00B31F65"/&gt;&lt;w:rsid w:val="00B857A4"/&gt;&lt;w:rsid w:val="00B93C2B"/&gt;&lt;w:rsid w:val="00C24C8F"/&gt;&lt;w:rsid w:val="00C6148C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1&lt;/cp:revision&gt;&lt;dcterms:created xsi:type="dcterms:W3CDTF"&gt;2021-06-11T07:46:00Z&lt;/dcterms:created&gt;&lt;dcterms:modified xsi:type="dcterms:W3CDTF"&gt;2021-06-21T08:4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4&lt;/TotalTime&gt;&lt;Pages&gt;1&lt;/Pages&gt;&lt;Words&gt;260&lt;/Words&gt;&lt;Characters&gt;1511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6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